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ind w:left="3600" w:hanging="0"/>
        <w:rPr/>
      </w:pPr>
      <w:r>
        <w:rPr>
          <w:rFonts w:cs="Arial" w:ascii="Arial" w:hAnsi="Arial"/>
          <w:b/>
        </w:rPr>
        <w:t>S</w:t>
      </w:r>
      <w:r>
        <w:rPr>
          <w:b/>
        </w:rPr>
        <w:t xml:space="preserve">ALEM CORPORATION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LEMENTARY EDUCATION FUND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088- PRIOR YEAR INCOME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bstract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3700" w:type="pct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256"/>
      </w:tblGrid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n Off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729</w:t>
            </w:r>
          </w:p>
        </w:tc>
      </w:tr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246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291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V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958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TOT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6850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28"/>
        </w:rPr>
        <w:t>S</w:t>
      </w:r>
      <w:r>
        <w:rPr>
          <w:b/>
          <w:sz w:val="28"/>
        </w:rPr>
        <w:t xml:space="preserve">ALEM CORPORATION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LEMENTARY EDUCATION FUND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041 PRIOR YEAR EXPENSES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bstract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3700" w:type="pct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256"/>
      </w:tblGrid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n Offic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4766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7489</w:t>
            </w:r>
          </w:p>
        </w:tc>
      </w:tr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7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ne – IV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1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TOTA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46622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righ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jc w:val="center"/>
      <w:outlineLvl w:val="4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5:00Z</dcterms:created>
  <dc:creator>samapth</dc:creator>
  <dc:description/>
  <cp:keywords/>
  <dc:language>en-US</dc:language>
  <cp:lastModifiedBy>ESS</cp:lastModifiedBy>
  <cp:lastPrinted>2004-10-19T13:39:00Z</cp:lastPrinted>
  <dcterms:modified xsi:type="dcterms:W3CDTF">2014-09-17T10:10:00Z</dcterms:modified>
  <cp:revision>447</cp:revision>
  <dc:subject/>
  <dc:title>SALEM CORPORATION </dc:title>
</cp:coreProperties>
</file>